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Story of Sybern</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some of JGiannanto's posts. I have divided this section into chapters that I thought were indicated by single lines of text. This text has been bolded.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e following are the first posts done by a fellow named JGiannanto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STORY OF SYBERN</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has just left his underground home with nothing up his clothes. As he walks away there is an explos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e bomb work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e keeps walking and soon he is in a fore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inking to himself:: I gotta find a ship and weapons. Good thing I was cross bred with the Chozo. My heightened instincts should help me ou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Sybern heres a noi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ho's t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wo men in suits walk out. There faces cover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1-In the name of the true Choz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y charge Sybern. He leaps into the air and dodges the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2-::Whipping out a small phaser. He fires it quickly nailing Sybern on his ar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Leaping into the air he lands on the back of  one of the men and steal his phaser. The man's mask comes of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2-Noooooo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Your a Chozo?But.........r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large bird was red. Sybern aims the gun and  fires two shots into the birds back. The other bird is gone in a flas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ey must have a ship around here! Finally after searching through some underbrush he finds the ship.:: There technology IS advanced. I think I can crack it thoug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fter a few minutes Sybern gets the ship runn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Now to The Bounty hunters guild to get some equipm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n his journeys, Sybern finds a derelict Chozo Ship.  Just how he found this is not recorded in the main fold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is wandering around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is technology is great! The shields read off the scale,they have 2 frontal phaser cannons, 2 frontal torpedo cannons, an atma launcher. Whatever that is. They have cloaking and stealth capabilities. Only problem is when cloaked it is weak and the rear is extremely weak. And this thing eats so much fuel its not funn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oice-Greeting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h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oice-I am Space Unit EM-63. Otherwise known as Cho .</w:t>
      </w:r>
    </w:p>
    <w:p>
      <w:pPr>
        <w:pStyle w:val="HTMLPreformatted"/>
        <w:rPr>
          <w:rFonts w:ascii="Times New Roman" w:hAnsi="Times New Roman" w:cs="Times New Roman"/>
          <w:sz w:val="24"/>
          <w:szCs w:val="24"/>
        </w:rPr>
      </w:pPr>
      <w:r>
        <w:rPr>
          <w:rFonts w:cs="Times New Roman" w:ascii="Times New Roman" w:hAnsi="Times New Roman"/>
          <w:sz w:val="24"/>
          <w:szCs w:val="24"/>
        </w:rPr>
        <w:t>I am here to here help you.</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ho created you?</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I am a creation of the Chozo and Imidi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midi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A human like race with three eyes. Their intelligence is heighten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Are you the newest mode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I am one of the older model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Ol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Yes. The newer models are much more advanced than m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Problem. Well, anyway. Take me to the Bounty Hunter's Guild maximum storage sh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Hyper boost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Um ok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Speed detonato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When speed detonators and hyper boosters combine they create a massive blast of speed. Only problem is it takes much fue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Do it anyw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 seconds they arrive at the storage sh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It is heavily guard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Set torpedo's to 50 % and fire at sectors 8,9,10,and 7. Send phaser blasts to back them up.And send a atma torpedo in the midd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blasts go off and alarms can be heard. Suddenly a huge blasts goes of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Immediate evacuation! Atma bomb has been detona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h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Its power is unlimited! It will destroy this pla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ransport me to maximum storage. Directly to the panzer su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Su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Y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 seconds, Sybern appears in a very chaotic area. He walks up tot he panzer suit,which floats in a glass tube. He breaks the glass and grabs the su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Equ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oice-Panzer Helm-Heat tracker,Infra red, and other tracking tech.</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loves-Heat resistan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dy suit-unbreakable, absorbabl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gings-Steel mesh. Lightweigh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ots-increase speed and minimal fligh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Now the weap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walks to a glass case and punches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Equ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oice-Quick shot-Able to fire 10 quick weak blast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iga Shot-Extra strong blast. Slow recharg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haser-Strong.3 settings. Weak death and grapp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ho! Pick me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roof of the maximum security building explodes and a ;adder falls down. Sybern grabs it and gets into Ch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Set course for Windia Mountains. We need to refue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Windia Mountains.</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ho. Locate the nearest refuel stop that is neutral. Land t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Yes si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oon Sybern lands near a refuel sto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Gas Jockey-Filler up for ya mat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Yeah::Flips the Jockey a coin:: and send me some gallons of ga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walks to the edges of the mountains when he hears a large whirring sound. Suddenly a large ship appears. Suddenly two more appear. Millions of flashes go by and scorch the woods. Few hit Sybern. He begins to run back to his ship but is nailed in the leg very bad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ho.......pick...me...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Si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Gas-Jockey-Wha's goin' 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Beaming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appears in Ch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Evasive action! Take us to Space station Nextim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 starts to fly but is hit numerous times in the si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Shields up to 100% Load torpedoes at 75% and get me an Atma Missle online and read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Yes si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hen we get out of the atmosphere fir the Atma Missile at the lea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Leaving Charybdis atmosphere.....firing Atma Missile......n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middle Ship explodes and knocks the others out of form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ybern-Fire torpedoes and 5 phaser shots! Then cloak u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 does as told and destroys another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We are cloak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the ships is rock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Shields failing! Weapons going offli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ranslate all power to sheilds. Speed Detonators and Hyper boosters on my mark........mar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hips speeds away from the shocked Chozian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Entering Nextima airspace. Wait! There under attac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Bring us around and prepare for batt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Nextima</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Hold on sir. It appears that Nextima is not under attack. It's just recovering. There ARE some Chozo ships circling. If we take them down we might be able to radio in some EM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ey are flying close together. They must be weak. Fire an Atma Miss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Cannot perform. Atma Missiles still reform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Great. Cloak us. Fly by and fire some torpedo's at 100% and fire all phas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 does as told and two of the  ships explode. Three are left and they try and follow the Ch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Uncloak and make a u-turn and fly in opposite direc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hip whizzes past the Chozo ship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Follow them. Lock all weapons on the middle one. And........fi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wo of the ships explode but the final one escap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Land on the space station. Pick up as many passengers as possib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hip docks at the space station. One figure stumbles out. A Chozo with white feath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zo-Please. My family is dead. Help m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Sir. There are hardly any living on board. Most have been taken by other ship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Picks up the hurt Chozo::Lets go. Cho. Take us back to Charybdis Air spa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Space(the final frontier:)    )</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 am real sorry. I am bad with Chozo stuff. Are you  male or fema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zo-Female. My name is Burolis Magni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Hello Burolis. I am Sybern. And this is my ship Ch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Hell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hat happened back t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Some dark Chozo attacked us. I was on guard when it happened. They destroyed my whole sector.::gets up:: Where did you put my equipm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Over there::Points to a corn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Equ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oice-Chozo War armor equipp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ozo War Hammer Equipp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ozo Com-Pack equipp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This is my Com-Pack. Say hello to Sybern Elli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Ellis-Hello sir Syber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Taking Ellis off her arm::Why don't you interface with Cho::Plugs into Ch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ho. Take us to the city of Mascal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Yes si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Lets get some slee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Mascala.</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 and Sybern are outside the domed city. Two True Chozo's guard the only door 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hat is this pla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t WAS a cit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Think we can take out those guar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Ellis-There is a 1 100 chance that they wills succeed in besting you in battle lady Burolis. But this barbaric human....well thats another stor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Ellis....Shut up!Just have Cho circle the buil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Sybern-You go to the left. I got the righ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Pulling out giga shot:: Begin loa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oice-Loading Giga Shot. Approximate loading time 5 minut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Putting away Giga Shot and getting Phaser:: Setting grapp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circles to the left and Burolis to the right. Suddenly Burolis springs from around the dome and hits the True Chozo in the back of the head with her war hamm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rue Chozo1-Hey!::Pulls out a sword and laser:: Who did t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releases a grappling beam to a tree and swings to hit the True Chozo in the back of the hea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rue Chozo2-Infidel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Fire1! ::A shot fires from Sybern phaser stunning the Choz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oice-Giga Shot load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 points her hammer at one of the true Chozo's and a bolt leaps off it and hits hi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Fire giga shot at coordinates 5-5!</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explosion leaps out of the gun rocking Sybern. It hits the True Chozo battering his body. In seconds the Chozo body explodes with the wa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zo1-Uh oh!::Starts to fly aw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here are you going?::Whacks the Chozo on his back. He lands on the ground with a splat. Green blood oozes from his bod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Ellis!Sampler tub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wo tubes pop out of Ellis. Burolis scoops up two vials of Chozo bloo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A hobby of you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e might need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Uh oh! I here an alar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Lets just check out the insi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two walk into the dome and discover it is a breeding lab.</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They are breeding more of these true Chozo! And look at the failed experiments!::Burolis stares at the cages lining the walls with many deformed thing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Look at t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y both stare into something that is too scary too believe. A Chozo, black, with a clear chest and legs. Inside them are a raspberry-like substance and some green gel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Its insides.....its a Chozo/Metroid mix!</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e gotta free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How? Besides it might kill 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Give me one of those vials.::Grabs true Chozo blood and shoves it into a small compartm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mputer Voice-DNA accep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ylinder holding the creature in fades and it lands in Sybern's arm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s it male or fema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Looks like a ma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Ellis get Cho to pick us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s Sybern and Burolis leave Burolis turns and fires a strong blast from her hammer that lets loose all of the misguided experim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Hurry si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ho! Transport us on boar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Yes si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 seconds the three are on board and the strange creature is lying on a b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ho. Take us to the Engineer's Guild. There  should be someone there to help 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Felfior.</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 lands on a small deserted isl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Ah Felfior! Smell that fresh ai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It smells like fish. Can we hurry this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three walk right up to a True Chozo guard and beat him dow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Gee that was fu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is is not gonna b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vast army of ships appears from behind the armory. Above them a ship twice the size of  the biggest flier. Out of the armory hordes of True Chozo pour ou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 think we should get back to Ch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 and Sybern  run back to Cho while Manta leaps at a True Chozo absorbing his energy just like a Metroid. Manta gather the energy he just absorbed and fires it into the sky taking out a large group of ship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ome 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runs after  his two friends and into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Danger! Prepare for attac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and Burolis sit down at a control console eac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ho! Get us out of here! Evasive ac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y start to lift off when the ship is rocked with a bl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Shields unhurt! Shield strength at 100%!Energy at 99 %! All hyperspace and light fusion energy pulses deactiva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It mea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e can't use our speed boost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Okay. Generate shield all over Felfior. How long could it sustain itself without direct energy puls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5 hou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Do it. But release it on my mark. Bring us  out of Charybdis airspace and into neutral territor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All weapons ready and onli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The mothership is the slowest but strongest. Most of those other ships have almost no offensive weapons but it will be hard to kick down those shiel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on the view screen a large black Chozo appea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rue Chozo-Give yourself up. You have no chance surren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Get a lif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Load Atma Torped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I am sorry Burolis. ATMA Torpedos can only be fired by Syber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olis-Override command alph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Override command accep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N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Atma Torpedoes 100% strength. Heat seekers 100%. Phaser all locked on mother ship. Release shield over Felfior. Take us out of here. Fire in 5.....4......3..........2........1!</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You drained all are offensive weapons! It will take Cho at least 2 days to create mo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Loo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y all watched as the mothership exploded followed by Felfior, the armory, and all of the cruisers. Then suddenly another mothership appears out of the clou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essage-Thank you for destroying those rather old and worthless models. Prepare for tow. You have been captured by the TRUE CHOZ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o and everyone inside are being towed into a Ture Chozo mother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This is not goo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What n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e wa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4 true Chozo burst into Cho. They handcuff each passenger with a strange  light beam. A True Chozo walks out. His face covered in a strange mask. Behind him two large creatures slowly approac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hispering::What are those thing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ey look like......muta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rue Chozo Leader- Take the human and the bird to be cloned than mutated. I want the freak to come with m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three heroes are taken aw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A pit aboard the True Chozo Mothership.</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and Burolis have been tied to a bed and left ina  dimly lighted room with one huge mated person and an interco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oice-You will be a delicious feast for my little lizar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ddenly a hiss is heard and a small door opens. 5 lizards with green ooze dripping form there teeth crawl out. They slowly walk towards Burolis and Sybern when they spot a much bigger target. They leap at the mutant and only clamp there jaws on him for a second. They circle around him and watch his body swell and puff. Finally, they start to devour him slow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Oh my go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Research room</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is tied to a chair and a helmet is on his hea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rue Chozo Leader- You were to be our crowing achievement. You were supposed to destroy the ones who opposed us. Now   you will do that.......as a mindless zombi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May I have one last mea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rue Chozo Leader-Very well what will it b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Could I just touch one of those mutants. I am a Metroid, you kn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rue Chozo Leader-Very well. Guar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guard approaches Manta. Manta sticks his arm out and absorbs the guards energy. He uses it to destroy the bars that confine hi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Where are my frien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rue Chozo Leader-You will never find them! They are probably dead already!You can kill me but you will never destroy the true Choz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puts both his hands to the True Chozo's head and absorbs his energ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then runs to find Cho. He accesses the computer and taps into the mothership's computer. He soon locates his friends. He gets to the pit and destroys the little lizards just as they are about to attack.. They all leav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ho. Set course for Rogel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1:40Z</dcterms:created>
  <dc:creator/>
  <dc:description/>
  <dc:language>en-US</dc:language>
  <cp:lastModifiedBy/>
  <cp:revision>0</cp:revision>
  <dc:subject/>
  <dc:title/>
</cp:coreProperties>
</file>